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0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Explain the concept of ‘elasticity of demand’ and bring out the difference </w:t>
        <w:tab/>
        <w:t>between ‘price’ and ‘income’ elastic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State the laws of returns. When does the law of increasing returns operate? </w:t>
        <w:tab/>
        <w:t>Explain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State the various pricing methods. How are prices determined under conditions of </w:t>
        <w:tab/>
        <w:t>perfect competi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are Discounted Cash Flow (DCF) methods of capital budgeting? Explain </w:t>
        <w:tab/>
        <w:t>any one of them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State and briefly explain the steps required to be taken for the formation of a </w:t>
        <w:tab/>
        <w:t>company form of business organ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short notes on any Three of the following term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Assumptions of law of deman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Cross elasticity of deman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Cost-output relationship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Optimum size of the firm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Principles of double entry book-keeping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Debt equity rat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State the rules for recording transactions in a Journal. Also explain the rules for </w:t>
        <w:tab/>
        <w:t>posting them into the ledger. Use appropriate examples wherever need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Code No.321051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 xml:space="preserve">Prepare grading and profit and loss account for M/S Balaji Corporation for the </w:t>
        <w:tab/>
        <w:t>year ended 31</w:t>
      </w:r>
      <w:r>
        <w:rPr>
          <w:vertAlign w:val="superscript"/>
        </w:rPr>
        <w:t>st</w:t>
      </w:r>
      <w:r>
        <w:rPr/>
        <w:t xml:space="preserve"> March 1999 and a Balance sheet as on that date from the </w:t>
        <w:tab/>
        <w:t>following Trial Balance:</w:t>
      </w:r>
    </w:p>
    <w:p>
      <w:pPr>
        <w:pStyle w:val="Normal"/>
        <w:jc w:val="both"/>
        <w:rPr/>
      </w:pPr>
      <w:r>
        <w:rPr/>
      </w:r>
    </w:p>
    <w:tbl>
      <w:tblPr>
        <w:tblW w:w="7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356"/>
        <w:gridCol w:w="1810"/>
        <w:gridCol w:w="1356"/>
        <w:gridCol w:w="51"/>
      </w:tblGrid>
      <w:tr>
        <w:trPr>
          <w:trHeight w:val="543" w:hRule="atLeast"/>
        </w:trPr>
        <w:tc>
          <w:tcPr>
            <w:tcW w:w="7142" w:type="dxa"/>
            <w:gridSpan w:val="5"/>
            <w:tcBorders/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Balaji Corporation</w:t>
            </w:r>
          </w:p>
        </w:tc>
      </w:tr>
      <w:tr>
        <w:trPr>
          <w:trHeight w:val="543" w:hRule="atLeast"/>
        </w:trPr>
        <w:tc>
          <w:tcPr>
            <w:tcW w:w="7142" w:type="dxa"/>
            <w:gridSpan w:val="5"/>
            <w:tcBorders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b/>
              </w:rPr>
              <w:t>Trial Balance as on 3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  March,  1999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bit Balanc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dit Balanc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s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ening stoc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pital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00,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ag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70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l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36.21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lari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65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ndry creditor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64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urchas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,21,87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lls payabl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rriag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275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her incom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77,50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turns inward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eehold propert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38,50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ndry debtor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30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nufacturing expens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73,08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cking expens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27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cise dut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60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n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00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pair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0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suranc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50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uditors fee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60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t &amp; Machiner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68,90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rnitur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20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vestments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30,70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lls receivabl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0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sh at Bank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60,20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sh in Han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22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3,72,740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3,72,74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Adjustments required:</w:t>
      </w:r>
    </w:p>
    <w:p>
      <w:pPr>
        <w:pStyle w:val="Normal"/>
        <w:jc w:val="both"/>
        <w:rPr/>
      </w:pPr>
      <w:r>
        <w:rPr/>
        <w:tab/>
        <w:t>Closing stock as on 31</w:t>
      </w:r>
      <w:r>
        <w:rPr>
          <w:vertAlign w:val="superscript"/>
        </w:rPr>
        <w:t>st</w:t>
      </w:r>
      <w:r>
        <w:rPr/>
        <w:t xml:space="preserve"> March 1999 was valued at Rs. 1,20,300. Wages and </w:t>
        <w:tab/>
        <w:t xml:space="preserve">salaries were outstanding to the extent of Rs. 10,000 and Rs. 2,000 respectively. </w:t>
        <w:tab/>
        <w:t>Provide depreciation at 5% on Freehold property and 10% on furni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8:06:00Z</dcterms:created>
  <dc:creator>edep</dc:creator>
  <dc:description/>
  <dc:language>en-US</dc:language>
  <cp:lastModifiedBy>DE</cp:lastModifiedBy>
  <dcterms:modified xsi:type="dcterms:W3CDTF">2003-10-21T11:59:00Z</dcterms:modified>
  <cp:revision>14</cp:revision>
  <dc:subject/>
  <dc:title/>
</cp:coreProperties>
</file>